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720"/>
        <w:rPr>
          <w:b/>
          <w:b/>
        </w:rPr>
      </w:pPr>
      <w:r>
        <w:rPr>
          <w:b/>
        </w:rPr>
        <w:t>Code No: 41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99050</wp:posOffset>
                </wp:positionH>
                <wp:positionV relativeFrom="paragraph">
                  <wp:posOffset>-202565</wp:posOffset>
                </wp:positionV>
                <wp:extent cx="83756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7.75pt;mso-wrap-distance-left:9.05pt;mso-wrap-distance-right:9.05pt;mso-wrap-distance-top:0pt;mso-wrap-distance-bottom:0pt;margin-top:-15.95pt;mso-position-vertical-relative:text;margin-left:401.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Supplementary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a)</w:t>
        <w:tab/>
        <w:t>What do you mean by Mean Opinion Score and explain in detail?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history of 800MHz spectrum allocation to cellular systems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What do you mean by desired C/I  and Explain?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Compare interference from first tier of six interferes with that from twelve </w:t>
        <w:tab/>
        <w:t>interferes of second tier (including first and second tiers).</w:t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a)</w:t>
        <w:tab/>
        <w:t>Explain the importance of the notch in the tilted antenna pattern to reduce the co-channel interference?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nditions on tilting antennas?</w:t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  <w:t xml:space="preserve">From the free space propagation model derive the equation for received </w:t>
        <w:tab/>
        <w:t>power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a transmitter produces 50W of power express the transmitter power in units of (i) dBm  (ii) dBW, if 50W is applied to a unity gain antenna with a 900MHz carrier frequency find the received power in dBm at a free space distance of 100m from the antenna. What is Pr (10Km)? Assume unity for the receiver antenna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Explain the important effects of cell site antenna height?</w:t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op mounted antennas in mobile systems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a)</w:t>
        <w:tab/>
        <w:t xml:space="preserve">Distinguish clearly the channel assignment to cell sites and the mobile units?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the setup channels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hand offs are prioritized? Explain.</w:t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actical hand off considerations. What is meant by cell dragging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</w:t>
        <w:tab/>
        <w:t xml:space="preserve">Explain the following special features in detail. </w:t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i) SMS</w:t>
        <w:tab/>
        <w:tab/>
        <w:t>ii) MMS</w:t>
        <w:tab/>
        <w:t xml:space="preserve">   iii) EMS</w:t>
        <w:tab/>
        <w:t xml:space="preserve">iv) Call waiting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 xml:space="preserve">v) Call forwarding   </w:t>
        <w:tab/>
        <w:t xml:space="preserve">vi) Call diverting    </w:t>
        <w:tab/>
        <w:t xml:space="preserve">vii) Voice storage box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viii) Call re rout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@&amp;@&amp;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5:00Z</dcterms:created>
  <dc:creator>DE</dc:creator>
  <dc:description/>
  <dc:language>en-US</dc:language>
  <cp:lastModifiedBy>DE</cp:lastModifiedBy>
  <dcterms:modified xsi:type="dcterms:W3CDTF">2004-01-08T13:56:00Z</dcterms:modified>
  <cp:revision>2</cp:revision>
  <dc:subject/>
  <dc:title/>
</cp:coreProperties>
</file>